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950513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3095012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